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4084884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470401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0979818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